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sr-RS"/>
        </w:rPr>
        <w:t>023-53/22-V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4.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март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2.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тском привредном друштву ''ФК Раднички 1923'' д.о.о.  Крагујевац на начин расподеле добити за 2021. годину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Спортском привредном друштву ''ФК Раднички 1923'' д.о.о.  Крагујевац на начин расподеле добити з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 xml:space="preserve"> 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4.391.289,44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Спортском привредном друштву ''ФК Раднички 1923'' д.о.о.  Крагујевац на начин расподеле добити за 2021.г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 xml:space="preserve">ану </w:t>
      </w:r>
      <w:r>
        <w:rPr>
          <w:rFonts w:cs="Arial" w:ascii="Arial" w:hAnsi="Arial"/>
          <w:sz w:val="20"/>
          <w:szCs w:val="20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0"/>
          <w:szCs w:val="20"/>
          <w:lang w:val="sr-RS"/>
        </w:rPr>
        <w:t xml:space="preserve">/19), </w:t>
      </w:r>
      <w:r>
        <w:rPr>
          <w:rFonts w:cs="Arial" w:ascii="Arial" w:hAnsi="Arial"/>
          <w:sz w:val="20"/>
          <w:szCs w:val="20"/>
          <w:lang w:val="sr-CS"/>
        </w:rPr>
        <w:t xml:space="preserve">члана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који</w:t>
      </w:r>
      <w:r>
        <w:rPr>
          <w:rFonts w:cs="Arial" w:ascii="Arial" w:hAnsi="Arial"/>
          <w:sz w:val="20"/>
          <w:szCs w:val="20"/>
          <w:lang w:val="ru-RU"/>
        </w:rPr>
        <w:t>м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је прописано да Градско веће врши и друге послове, у складу са законом, статутом и другим актима, а у вези са чланом 20. став 2. Одлуке о буџету града Крагујевца за 2022. годину („Службени лист града Крагујевца“, број 39/21),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63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начин расподеле добити за 2021. годину у складу са чланом 20. Одлуке о буџету града Крагујевца за 2022. годину („Службени лист града Крагујевца“, број 39/21) којим је прописано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1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firstLine="63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Циљ доношења Решења налази се у неопходности да се Спортском привредном друштву ''ФК Раднички 1923'' д.о.о. Крагујевац у складу са захтевом број: 63-02/22 од 24. фебруара 2022. године омогући да исказану добит у износу од 4.391.289,44 динара употреби за покриће губитка из ранијих годин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Никола Дашић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Зорица Ђорић ____________________________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спорт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редраг Стевовић 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03-04T13:24:00Z</cp:lastPrinted>
  <dcterms:modified xsi:type="dcterms:W3CDTF">2022-03-04T12:25:00Z</dcterms:modified>
  <cp:revision>246</cp:revision>
  <dc:subject/>
  <dc:title/>
</cp:coreProperties>
</file>